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0" w:color="000000"/>
        </w:pBdr>
        <w:shd w:val="clear" w:color="auto" w:fill="FFFF00"/>
        <w:ind w:right="84" w:hanging="0"/>
        <w:rPr>
          <w:rFonts w:ascii="Times New Roman" w:hAnsi="Times New Roman"/>
          <w:color w:val="auto"/>
          <w:sz w:val="36"/>
        </w:rPr>
      </w:pPr>
      <w:r>
        <w:rPr>
          <w:rFonts w:ascii="Times New Roman" w:hAnsi="Times New Roman"/>
          <w:color w:val="auto"/>
          <w:sz w:val="36"/>
        </w:rPr>
        <w:t>CHECK LIST PER LA VERIFICA DELLA QUALITÀ DELL’ATTIVITÀ DI AUDIT DELLE OPERAZIONI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90"/>
      </w:tblGrid>
      <w:tr>
        <w:trPr/>
        <w:tc>
          <w:tcPr>
            <w:tcW w:w="9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BFBFBF" w:themeFill="background1" w:themeFillShade="bf" w:val="clear"/>
          </w:tcPr>
          <w:p>
            <w:pPr>
              <w:pStyle w:val="TextBody"/>
              <w:widowControl w:val="false"/>
              <w:ind w:right="-20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SCHEDA ANAGRAFICA DI CONTROLLO</w:t>
            </w:r>
          </w:p>
        </w:tc>
      </w:tr>
    </w:tbl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90"/>
      </w:tblGrid>
      <w:tr>
        <w:trPr/>
        <w:tc>
          <w:tcPr>
            <w:tcW w:w="9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Normal"/>
              <w:widowControl w:val="false"/>
              <w:ind w:right="-20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GRAMMA: </w:t>
            </w:r>
            <w:r>
              <w:rPr>
                <w:b/>
                <w:sz w:val="22"/>
                <w:szCs w:val="22"/>
              </w:rPr>
              <w:t>PO ….. 2021/2027</w:t>
            </w:r>
          </w:p>
        </w:tc>
      </w:tr>
    </w:tbl>
    <w:p>
      <w:pPr>
        <w:pStyle w:val="Normal"/>
        <w:ind w:right="-58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</w:rPr>
              <w:t xml:space="preserve">TIPO DI DOCUMENTO: </w:t>
            </w:r>
            <w:r>
              <w:rPr>
                <w:rFonts w:ascii="Times New Roman" w:hAnsi="Times New Roman"/>
                <w:b/>
                <w:sz w:val="22"/>
                <w:szCs w:val="22"/>
              </w:rPr>
              <w:t>Rapporto audit operazioni</w:t>
            </w:r>
          </w:p>
        </w:tc>
      </w:tr>
    </w:tbl>
    <w:p>
      <w:pPr>
        <w:pStyle w:val="TextBody"/>
        <w:ind w:right="-200" w:hanging="0"/>
        <w:jc w:val="left"/>
        <w:rPr>
          <w:rFonts w:ascii="Times New Roman" w:hAnsi="Times New Roman"/>
          <w:bCs/>
          <w:sz w:val="16"/>
          <w:szCs w:val="16"/>
        </w:rPr>
      </w:pPr>
      <w:r>
        <w:rPr>
          <w:rFonts w:ascii="Times New Roman" w:hAnsi="Times New Roman"/>
          <w:bCs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 xml:space="preserve">ORGANISMO CONTROLLATO: </w:t>
            </w:r>
            <w:r>
              <w:rPr>
                <w:rFonts w:ascii="Times New Roman" w:hAnsi="Times New Roman"/>
                <w:b/>
                <w:bCs/>
                <w:sz w:val="22"/>
                <w:szCs w:val="22"/>
              </w:rPr>
              <w:t>CdR Dipartimento</w:t>
            </w:r>
          </w:p>
        </w:tc>
      </w:tr>
    </w:tbl>
    <w:p>
      <w:pPr>
        <w:pStyle w:val="TextBody"/>
        <w:ind w:right="-200" w:hanging="0"/>
        <w:jc w:val="left"/>
        <w:rPr>
          <w:rFonts w:ascii="Times New Roman" w:hAnsi="Times New Roman"/>
          <w:bCs/>
          <w:sz w:val="16"/>
          <w:szCs w:val="16"/>
        </w:rPr>
      </w:pPr>
      <w:r>
        <w:rPr>
          <w:rFonts w:ascii="Times New Roman" w:hAnsi="Times New Roman"/>
          <w:bCs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</w:rPr>
              <w:t>PERIODO DI RIFERIMENTO: 1/7/201_ – 30/6/201_</w:t>
            </w:r>
          </w:p>
        </w:tc>
      </w:tr>
    </w:tbl>
    <w:p>
      <w:pPr>
        <w:pStyle w:val="TextBody"/>
        <w:ind w:right="-200" w:hanging="0"/>
        <w:jc w:val="lef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SERVIZI DI CONTROLLO:</w:t>
            </w:r>
          </w:p>
        </w:tc>
      </w:tr>
    </w:tbl>
    <w:p>
      <w:pPr>
        <w:pStyle w:val="TextBody"/>
        <w:ind w:right="-200" w:hanging="0"/>
        <w:jc w:val="lef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NOTA DI CONDIVISIONE n.          del</w:t>
            </w:r>
          </w:p>
        </w:tc>
      </w:tr>
    </w:tbl>
    <w:p>
      <w:pPr>
        <w:pStyle w:val="TextBody"/>
        <w:ind w:right="-20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Style w:val="Grigliatabella"/>
        <w:tblW w:w="99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973"/>
      </w:tblGrid>
      <w:tr>
        <w:trPr/>
        <w:tc>
          <w:tcPr>
            <w:tcW w:w="9973" w:type="dxa"/>
            <w:tcBorders/>
            <w:shd w:color="auto" w:fill="BFBFBF" w:themeFill="background1" w:themeFillShade="bf" w:val="clear"/>
          </w:tcPr>
          <w:p>
            <w:pPr>
              <w:pStyle w:val="TextBody"/>
              <w:widowControl/>
              <w:spacing w:before="0" w:after="0"/>
              <w:ind w:left="-108" w:hanging="0"/>
              <w:jc w:val="center"/>
              <w:rPr>
                <w:rFonts w:ascii="Times New Roman" w:hAnsi="Times New Roman"/>
                <w:color w:val="17365D" w:themeColor="text2" w:themeShade="bf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17365D" w:themeColor="text2" w:themeShade="bf"/>
                <w:kern w:val="0"/>
                <w:sz w:val="28"/>
                <w:szCs w:val="28"/>
                <w:highlight w:val="lightGray"/>
                <w:lang w:val="it-IT" w:eastAsia="it-IT" w:bidi="ar-SA"/>
              </w:rPr>
              <w:t>VERIFICA DOCUMENTAL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9"/>
        <w:gridCol w:w="5171"/>
        <w:gridCol w:w="2235"/>
        <w:gridCol w:w="1969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notifica di avvio del controllo ai soggetti sottoposti a verifica è stata registrata utilizzando appositi modelli ed è stata correttamente archivia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0" w:name="__Fieldmark__61_1358493404"/>
            <w:bookmarkStart w:id="1" w:name="__Fieldmark__61_1358493404"/>
            <w:bookmarkEnd w:id="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" w:name="__Fieldmark__64_1358493404"/>
            <w:bookmarkStart w:id="3" w:name="__Fieldmark__64_1358493404"/>
            <w:bookmarkEnd w:id="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" w:name="__Fieldmark__67_1358493404"/>
            <w:bookmarkStart w:id="5" w:name="__Fieldmark__67_1358493404"/>
            <w:bookmarkEnd w:id="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documento/atto è stato presentato alla Direzione con foglio vettore/nota entro i termini previsti dalla Strategia di audit/Obiettivi operativi e/o altra disposizione del D.G.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" w:name="__Fieldmark__73_1358493404"/>
            <w:bookmarkStart w:id="7" w:name="__Fieldmark__73_1358493404"/>
            <w:bookmarkEnd w:id="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" w:name="__Fieldmark__76_1358493404"/>
            <w:bookmarkStart w:id="9" w:name="__Fieldmark__76_1358493404"/>
            <w:bookmarkEnd w:id="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" w:name="__Fieldmark__79_1358493404"/>
            <w:bookmarkStart w:id="11" w:name="__Fieldmark__79_1358493404"/>
            <w:bookmarkEnd w:id="1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Autorità/Organismi verificati sono rispondenti a quelli previsti dal planning annuale approvat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" w:name="__Fieldmark__85_1358493404"/>
            <w:bookmarkStart w:id="13" w:name="__Fieldmark__85_1358493404"/>
            <w:bookmarkEnd w:id="1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" w:name="__Fieldmark__88_1358493404"/>
            <w:bookmarkStart w:id="15" w:name="__Fieldmark__88_1358493404"/>
            <w:bookmarkEnd w:id="1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" w:name="__Fieldmark__91_1358493404"/>
            <w:bookmarkStart w:id="17" w:name="__Fieldmark__91_1358493404"/>
            <w:bookmarkEnd w:id="1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l modello di rapporto è conforme a quello approvato con provvedimento del D.G.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" w:name="__Fieldmark__100_1358493404"/>
            <w:bookmarkStart w:id="19" w:name="__Fieldmark__100_1358493404"/>
            <w:bookmarkEnd w:id="1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" w:name="__Fieldmark__103_1358493404"/>
            <w:bookmarkStart w:id="21" w:name="__Fieldmark__103_1358493404"/>
            <w:bookmarkEnd w:id="2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" w:name="__Fieldmark__106_1358493404"/>
            <w:bookmarkStart w:id="23" w:name="__Fieldmark__106_1358493404"/>
            <w:bookmarkEnd w:id="2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modello allegato per la notifica delle criticità riscontrate sulle operazioni/follow-up è conforme a quello approvato con provvedimento del D.G.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" w:name="__Fieldmark__116_1358493404"/>
            <w:bookmarkStart w:id="25" w:name="__Fieldmark__116_1358493404"/>
            <w:bookmarkEnd w:id="2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" w:name="__Fieldmark__119_1358493404"/>
            <w:bookmarkStart w:id="27" w:name="__Fieldmark__119_1358493404"/>
            <w:bookmarkEnd w:id="2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" w:name="__Fieldmark__122_1358493404"/>
            <w:bookmarkStart w:id="29" w:name="__Fieldmark__122_1358493404"/>
            <w:bookmarkEnd w:id="2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estinatari del rapporto di audit sono correttamente individu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" w:name="__Fieldmark__130_1358493404"/>
            <w:bookmarkStart w:id="31" w:name="__Fieldmark__130_1358493404"/>
            <w:bookmarkEnd w:id="3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2" w:name="__Fieldmark__133_1358493404"/>
            <w:bookmarkStart w:id="33" w:name="__Fieldmark__133_1358493404"/>
            <w:bookmarkEnd w:id="3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4" w:name="__Fieldmark__136_1358493404"/>
            <w:bookmarkStart w:id="35" w:name="__Fieldmark__136_1358493404"/>
            <w:bookmarkEnd w:id="3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52" w:leader="none"/>
          <w:tab w:val="left" w:pos="5739" w:leader="none"/>
          <w:tab w:val="left" w:pos="8006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  <w:r>
        <w:br w:type="page"/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9"/>
        <w:gridCol w:w="5171"/>
        <w:gridCol w:w="2235"/>
        <w:gridCol w:w="1969"/>
      </w:tblGrid>
      <w:tr>
        <w:trPr/>
        <w:tc>
          <w:tcPr>
            <w:tcW w:w="98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color w:val="17365D" w:themeColor="text2" w:themeShade="bf"/>
                <w:sz w:val="28"/>
              </w:rPr>
            </w:pPr>
            <w:r>
              <w:rPr>
                <w:rFonts w:ascii="Times New Roman" w:hAnsi="Times New Roman"/>
                <w:bCs w:val="false"/>
                <w:color w:val="17365D" w:themeColor="text2" w:themeShade="bf"/>
                <w:sz w:val="28"/>
              </w:rPr>
              <w:t>AUDIT DELLE OPERAZIONI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bozza di rapporto è stata redatta entro i termini utili a garantirne la condivisione col Dirigente Generale? In caso contrario ne è stata data motivazion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6" w:name="__Fieldmark__199_1358493404"/>
            <w:bookmarkStart w:id="37" w:name="__Fieldmark__199_1358493404"/>
            <w:bookmarkEnd w:id="3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8" w:name="__Fieldmark__202_1358493404"/>
            <w:bookmarkStart w:id="39" w:name="__Fieldmark__202_1358493404"/>
            <w:bookmarkEnd w:id="3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0" w:name="__Fieldmark__205_1358493404"/>
            <w:bookmarkStart w:id="41" w:name="__Fieldmark__205_1358493404"/>
            <w:bookmarkEnd w:id="4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ati e le informazioni sono accuratamente present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>SI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2" w:name="__Fieldmark__211_1358493404"/>
            <w:bookmarkStart w:id="43" w:name="__Fieldmark__211_1358493404"/>
            <w:bookmarkEnd w:id="4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4" w:name="__Fieldmark__214_1358493404"/>
            <w:bookmarkStart w:id="45" w:name="__Fieldmark__214_1358493404"/>
            <w:bookmarkEnd w:id="4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6" w:name="__Fieldmark__217_1358493404"/>
            <w:bookmarkStart w:id="47" w:name="__Fieldmark__217_1358493404"/>
            <w:bookmarkEnd w:id="4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sono adeguate e il lavoro svolto è sufficiente per esprimere un giudizio final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8" w:name="__Fieldmark__223_1358493404"/>
            <w:bookmarkStart w:id="49" w:name="__Fieldmark__223_1358493404"/>
            <w:bookmarkEnd w:id="4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0" w:name="__Fieldmark__226_1358493404"/>
            <w:bookmarkStart w:id="51" w:name="__Fieldmark__226_1358493404"/>
            <w:bookmarkEnd w:id="5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2" w:name="__Fieldmark__232_1358493404"/>
            <w:bookmarkStart w:id="53" w:name="__Fieldmark__232_1358493404"/>
            <w:bookmarkEnd w:id="5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5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periodo di riferimento dell’audit e la tipologia di audit delle operazioni citati nel rapporto, sono correttamente identific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4" w:name="__Fieldmark__242_1358493404"/>
            <w:bookmarkStart w:id="55" w:name="__Fieldmark__242_1358493404"/>
            <w:bookmarkEnd w:id="5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6" w:name="__Fieldmark__246_1358493404"/>
            <w:bookmarkStart w:id="57" w:name="__Fieldmark__246_1358493404"/>
            <w:bookmarkEnd w:id="5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8" w:name="__Fieldmark__249_1358493404"/>
            <w:bookmarkStart w:id="59" w:name="__Fieldmark__249_1358493404"/>
            <w:bookmarkEnd w:id="5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attività di audit pianificate sono state attuate secondo la tempistica e le procedure stabilit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0" w:name="__Fieldmark__255_1358493404"/>
            <w:bookmarkStart w:id="61" w:name="__Fieldmark__255_1358493404"/>
            <w:bookmarkEnd w:id="6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2" w:name="__Fieldmark__259_1358493404"/>
            <w:bookmarkStart w:id="63" w:name="__Fieldmark__259_1358493404"/>
            <w:bookmarkEnd w:id="6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4" w:name="__Fieldmark__262_1358493404"/>
            <w:bookmarkStart w:id="65" w:name="__Fieldmark__262_1358493404"/>
            <w:bookmarkEnd w:id="6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fase di preparazione dell’audit è sufficientemente documenta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6" w:name="__Fieldmark__268_1358493404"/>
            <w:bookmarkStart w:id="67" w:name="__Fieldmark__268_1358493404"/>
            <w:bookmarkEnd w:id="6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8" w:name="__Fieldmark__272_1358493404"/>
            <w:bookmarkStart w:id="69" w:name="__Fieldmark__272_1358493404"/>
            <w:bookmarkEnd w:id="6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0" w:name="__Fieldmark__275_1358493404"/>
            <w:bookmarkStart w:id="71" w:name="__Fieldmark__275_1358493404"/>
            <w:bookmarkEnd w:id="7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strumenti specifici (es. check-list di controllo), sono adeguati alla tipologia delle operazioni controllat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2" w:name="__Fieldmark__285_1358493404"/>
            <w:bookmarkStart w:id="73" w:name="__Fieldmark__285_1358493404"/>
            <w:bookmarkEnd w:id="7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4" w:name="__Fieldmark__289_1358493404"/>
            <w:bookmarkStart w:id="75" w:name="__Fieldmark__289_1358493404"/>
            <w:bookmarkEnd w:id="7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6" w:name="__Fieldmark__292_1358493404"/>
            <w:bookmarkStart w:id="77" w:name="__Fieldmark__292_1358493404"/>
            <w:bookmarkEnd w:id="7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obiettivi dell’audit sono chiaramente specificati e sono coerenti con la Strategia di audit approva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8" w:name="__Fieldmark__298_1358493404"/>
            <w:bookmarkStart w:id="79" w:name="__Fieldmark__298_1358493404"/>
            <w:bookmarkEnd w:id="7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0" w:name="__Fieldmark__302_1358493404"/>
            <w:bookmarkStart w:id="81" w:name="__Fieldmark__302_1358493404"/>
            <w:bookmarkEnd w:id="8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2" w:name="__Fieldmark__305_1358493404"/>
            <w:bookmarkStart w:id="83" w:name="__Fieldmark__305_1358493404"/>
            <w:bookmarkEnd w:id="8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iferimenti legislativi richiamati (leggi, circolari, Direttive CEE, Regolamenti (CE), etc,) sono pertinen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4" w:name="__Fieldmark__313_1358493404"/>
            <w:bookmarkStart w:id="85" w:name="__Fieldmark__313_1358493404"/>
            <w:bookmarkEnd w:id="8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6" w:name="__Fieldmark__317_1358493404"/>
            <w:bookmarkStart w:id="87" w:name="__Fieldmark__317_1358493404"/>
            <w:bookmarkEnd w:id="8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8" w:name="__Fieldmark__321_1358493404"/>
            <w:bookmarkStart w:id="89" w:name="__Fieldmark__321_1358493404"/>
            <w:bookmarkEnd w:id="8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formulate chiare osservazioni/ raccomandazioni per ciascuna criticità emersa? Esse sono classificate secondo la loro importanza (A/M/B)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0" w:name="__Fieldmark__327_1358493404"/>
            <w:bookmarkStart w:id="91" w:name="__Fieldmark__327_1358493404"/>
            <w:bookmarkEnd w:id="9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2" w:name="__Fieldmark__331_1358493404"/>
            <w:bookmarkStart w:id="93" w:name="__Fieldmark__331_1358493404"/>
            <w:bookmarkEnd w:id="9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4" w:name="__Fieldmark__334_1358493404"/>
            <w:bookmarkStart w:id="95" w:name="__Fieldmark__334_1358493404"/>
            <w:bookmarkEnd w:id="9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termine per la definizione del contraddittorio è stato previsto in maniera conforme alla Strategia di Audit e/o altra disposizione del D.G.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6" w:name="__Fieldmark__340_1358493404"/>
            <w:bookmarkStart w:id="97" w:name="__Fieldmark__340_1358493404"/>
            <w:bookmarkEnd w:id="9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8" w:name="__Fieldmark__344_1358493404"/>
            <w:bookmarkStart w:id="99" w:name="__Fieldmark__344_1358493404"/>
            <w:bookmarkEnd w:id="9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0" w:name="__Fieldmark__347_1358493404"/>
            <w:bookmarkStart w:id="101" w:name="__Fieldmark__347_1358493404"/>
            <w:bookmarkEnd w:id="10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ne attuato un monitoraggio delle raccomandazion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2" w:name="__Fieldmark__353_1358493404"/>
            <w:bookmarkStart w:id="103" w:name="__Fieldmark__353_1358493404"/>
            <w:bookmarkEnd w:id="10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4" w:name="__Fieldmark__357_1358493404"/>
            <w:bookmarkStart w:id="105" w:name="__Fieldmark__357_1358493404"/>
            <w:bookmarkEnd w:id="10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6" w:name="__Fieldmark__360_1358493404"/>
            <w:bookmarkStart w:id="107" w:name="__Fieldmark__360_1358493404"/>
            <w:bookmarkEnd w:id="10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rapporto di audit è chiaro, conciso e accurat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8" w:name="__Fieldmark__366_1358493404"/>
            <w:bookmarkStart w:id="109" w:name="__Fieldmark__366_1358493404"/>
            <w:bookmarkEnd w:id="10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0" w:name="__Fieldmark__370_1358493404"/>
            <w:bookmarkStart w:id="111" w:name="__Fieldmark__370_1358493404"/>
            <w:bookmarkEnd w:id="1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2" w:name="__Fieldmark__373_1358493404"/>
            <w:bookmarkStart w:id="113" w:name="__Fieldmark__373_1358493404"/>
            <w:bookmarkEnd w:id="11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sono adeguate e il lavoro svolto è sufficiente per esprimere un giudizio finale sulla verifica svol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4" w:name="__Fieldmark__379_1358493404"/>
            <w:bookmarkStart w:id="115" w:name="__Fieldmark__379_1358493404"/>
            <w:bookmarkEnd w:id="11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6" w:name="__Fieldmark__383_1358493404"/>
            <w:bookmarkStart w:id="117" w:name="__Fieldmark__383_1358493404"/>
            <w:bookmarkEnd w:id="11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8" w:name="__Fieldmark__386_1358493404"/>
            <w:bookmarkStart w:id="119" w:name="__Fieldmark__386_1358493404"/>
            <w:bookmarkEnd w:id="11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428" w:leader="none"/>
          <w:tab w:val="left" w:pos="5741" w:leader="none"/>
          <w:tab w:val="left" w:pos="800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627"/>
        <w:gridCol w:w="5033"/>
        <w:gridCol w:w="2235"/>
        <w:gridCol w:w="1969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rPr>
                <w:rFonts w:ascii="Times New Roman" w:hAnsi="Times New Roman"/>
                <w:bCs w:val="false"/>
                <w:color w:val="17365D" w:themeColor="text2" w:themeShade="bf"/>
                <w:sz w:val="28"/>
              </w:rPr>
            </w:pPr>
            <w:r>
              <w:rPr>
                <w:rFonts w:ascii="Times New Roman" w:hAnsi="Times New Roman"/>
                <w:bCs w:val="false"/>
                <w:color w:val="17365D" w:themeColor="text2" w:themeShade="bf"/>
                <w:sz w:val="28"/>
              </w:rPr>
              <w:t>ATTIVITÀ DI REPORTING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stato redatto un verbale di sopralluogo dell’operazion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0" w:name="__Fieldmark__510_1358493404"/>
            <w:bookmarkStart w:id="121" w:name="__Fieldmark__510_1358493404"/>
            <w:bookmarkEnd w:id="12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2" w:name="__Fieldmark__514_1358493404"/>
            <w:bookmarkStart w:id="123" w:name="__Fieldmark__514_1358493404"/>
            <w:bookmarkEnd w:id="1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4" w:name="__Fieldmark__517_1358493404"/>
            <w:bookmarkStart w:id="125" w:name="__Fieldmark__517_1358493404"/>
            <w:bookmarkEnd w:id="12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7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obiettivi e la portata dell’audit sono chiaramente specificati e coerenti con la Strategia di Audit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6" w:name="__Fieldmark__523_1358493404"/>
            <w:bookmarkStart w:id="127" w:name="__Fieldmark__523_1358493404"/>
            <w:bookmarkEnd w:id="12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8" w:name="__Fieldmark__527_1358493404"/>
            <w:bookmarkStart w:id="129" w:name="__Fieldmark__527_1358493404"/>
            <w:bookmarkEnd w:id="1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0" w:name="__Fieldmark__530_1358493404"/>
            <w:bookmarkStart w:id="131" w:name="__Fieldmark__530_1358493404"/>
            <w:bookmarkEnd w:id="13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70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ll’attività di audit ci sono stati limiti alla portata dei controlli (imposte dai soggetti sottoposti ad audit o dalle circostanze)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2" w:name="__Fieldmark__536_1358493404"/>
            <w:bookmarkStart w:id="133" w:name="__Fieldmark__536_1358493404"/>
            <w:bookmarkEnd w:id="13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4" w:name="__Fieldmark__539_1358493404"/>
            <w:bookmarkStart w:id="135" w:name="__Fieldmark__539_1358493404"/>
            <w:bookmarkEnd w:id="1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6" w:name="__Fieldmark__542_1358493404"/>
            <w:bookmarkStart w:id="137" w:name="__Fieldmark__542_1358493404"/>
            <w:bookmarkEnd w:id="13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74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caso positivo, questi limiti sono accettabili e sono correttamente indicati nel rapporto e nelle conclusioni dell’audit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8" w:name="__Fieldmark__548_1358493404"/>
            <w:bookmarkStart w:id="139" w:name="__Fieldmark__548_1358493404"/>
            <w:bookmarkEnd w:id="13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0" w:name="__Fieldmark__551_1358493404"/>
            <w:bookmarkStart w:id="141" w:name="__Fieldmark__551_1358493404"/>
            <w:bookmarkEnd w:id="14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2" w:name="__Fieldmark__555_1358493404"/>
            <w:bookmarkStart w:id="143" w:name="__Fieldmark__555_1358493404"/>
            <w:bookmarkEnd w:id="14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5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descrizione del lavoro svolto è sufficientemente dettaglia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4" w:name="__Fieldmark__561_1358493404"/>
            <w:bookmarkStart w:id="145" w:name="__Fieldmark__561_1358493404"/>
            <w:bookmarkEnd w:id="14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6" w:name="__Fieldmark__564_1358493404"/>
            <w:bookmarkStart w:id="147" w:name="__Fieldmark__564_1358493404"/>
            <w:bookmarkEnd w:id="1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8" w:name="__Fieldmark__567_1358493404"/>
            <w:bookmarkStart w:id="149" w:name="__Fieldmark__567_1358493404"/>
            <w:bookmarkEnd w:id="14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0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lavoro svolto corrisponde agli scopi ed agli obiettivi di audit e della Strategia di Audit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0" w:name="__Fieldmark__573_1358493404"/>
            <w:bookmarkStart w:id="151" w:name="__Fieldmark__573_1358493404"/>
            <w:bookmarkEnd w:id="15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2" w:name="__Fieldmark__576_1358493404"/>
            <w:bookmarkStart w:id="153" w:name="__Fieldmark__576_1358493404"/>
            <w:bookmarkEnd w:id="1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4" w:name="__Fieldmark__579_1358493404"/>
            <w:bookmarkStart w:id="155" w:name="__Fieldmark__579_1358493404"/>
            <w:bookmarkEnd w:id="15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executive summary indica gli obiettivi, gli scopi, le limitazioni e i principali risult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6" w:name="__Fieldmark__587_1358493404"/>
            <w:bookmarkStart w:id="157" w:name="__Fieldmark__587_1358493404"/>
            <w:bookmarkEnd w:id="15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8" w:name="__Fieldmark__590_1358493404"/>
            <w:bookmarkStart w:id="159" w:name="__Fieldmark__590_1358493404"/>
            <w:bookmarkEnd w:id="1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0" w:name="__Fieldmark__593_1358493404"/>
            <w:bookmarkStart w:id="161" w:name="__Fieldmark__593_1358493404"/>
            <w:bookmarkEnd w:id="16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4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ni singolo risultato viene seguito da una raccomandazione / azione da intraprender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2" w:name="__Fieldmark__599_1358493404"/>
            <w:bookmarkStart w:id="163" w:name="__Fieldmark__599_1358493404"/>
            <w:bookmarkEnd w:id="16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4" w:name="__Fieldmark__602_1358493404"/>
            <w:bookmarkStart w:id="165" w:name="__Fieldmark__602_1358493404"/>
            <w:bookmarkEnd w:id="1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6" w:name="__Fieldmark__605_1358493404"/>
            <w:bookmarkStart w:id="167" w:name="__Fieldmark__605_1358493404"/>
            <w:bookmarkEnd w:id="16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1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e i risultati sono coerenti e complet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8" w:name="__Fieldmark__611_1358493404"/>
            <w:bookmarkStart w:id="169" w:name="__Fieldmark__611_1358493404"/>
            <w:bookmarkEnd w:id="16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0" w:name="__Fieldmark__614_1358493404"/>
            <w:bookmarkStart w:id="171" w:name="__Fieldmark__614_1358493404"/>
            <w:bookmarkEnd w:id="17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2" w:name="__Fieldmark__617_1358493404"/>
            <w:bookmarkStart w:id="173" w:name="__Fieldmark__617_1358493404"/>
            <w:bookmarkEnd w:id="17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isultati sono quantificati e il rischio finanziario è chiaramente individuat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4" w:name="__Fieldmark__623_1358493404"/>
            <w:bookmarkStart w:id="175" w:name="__Fieldmark__623_1358493404"/>
            <w:bookmarkEnd w:id="17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6" w:name="__Fieldmark__626_1358493404"/>
            <w:bookmarkStart w:id="177" w:name="__Fieldmark__626_1358493404"/>
            <w:bookmarkEnd w:id="17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8" w:name="__Fieldmark__629_1358493404"/>
            <w:bookmarkStart w:id="179" w:name="__Fieldmark__629_1358493404"/>
            <w:bookmarkEnd w:id="17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2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apporti di audit sono chiari, concisi e accur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0" w:name="__Fieldmark__635_1358493404"/>
            <w:bookmarkStart w:id="181" w:name="__Fieldmark__635_1358493404"/>
            <w:bookmarkEnd w:id="18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2" w:name="__Fieldmark__638_1358493404"/>
            <w:bookmarkStart w:id="183" w:name="__Fieldmark__638_1358493404"/>
            <w:bookmarkEnd w:id="18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4" w:name="__Fieldmark__641_1358493404"/>
            <w:bookmarkStart w:id="185" w:name="__Fieldmark__641_1358493404"/>
            <w:bookmarkEnd w:id="18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degli audit delle operazioni sono coerenti con i risultati e i criteri stabili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6" w:name="__Fieldmark__647_1358493404"/>
            <w:bookmarkStart w:id="187" w:name="__Fieldmark__647_1358493404"/>
            <w:bookmarkEnd w:id="18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8" w:name="__Fieldmark__650_1358493404"/>
            <w:bookmarkStart w:id="189" w:name="__Fieldmark__650_1358493404"/>
            <w:bookmarkEnd w:id="18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0" w:name="__Fieldmark__653_1358493404"/>
            <w:bookmarkStart w:id="191" w:name="__Fieldmark__653_1358493404"/>
            <w:bookmarkEnd w:id="19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degli audit delle operazioni sono correlate agli obiettivi e agli scopi di audit dichiar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2" w:name="__Fieldmark__659_1358493404"/>
            <w:bookmarkStart w:id="193" w:name="__Fieldmark__659_1358493404"/>
            <w:bookmarkEnd w:id="19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4" w:name="__Fieldmark__662_1358493404"/>
            <w:bookmarkStart w:id="195" w:name="__Fieldmark__662_1358493404"/>
            <w:bookmarkEnd w:id="19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6" w:name="__Fieldmark__665_1358493404"/>
            <w:bookmarkStart w:id="197" w:name="__Fieldmark__665_1358493404"/>
            <w:bookmarkEnd w:id="19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lavoro di audit eseguito è sufficiente a supportare le conclusioni espress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8" w:name="__Fieldmark__671_1358493404"/>
            <w:bookmarkStart w:id="199" w:name="__Fieldmark__671_1358493404"/>
            <w:bookmarkEnd w:id="19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0" w:name="__Fieldmark__674_1358493404"/>
            <w:bookmarkStart w:id="201" w:name="__Fieldmark__674_1358493404"/>
            <w:bookmarkEnd w:id="20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2" w:name="__Fieldmark__677_1358493404"/>
            <w:bookmarkStart w:id="203" w:name="__Fieldmark__677_1358493404"/>
            <w:bookmarkEnd w:id="20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caso contrario, le conclusioni sono state modificate in modo appropriato (modifica dell’ambito di applicazione, conclusioni negative, discordanti)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4" w:name="__Fieldmark__683_1358493404"/>
            <w:bookmarkStart w:id="205" w:name="__Fieldmark__683_1358493404"/>
            <w:bookmarkEnd w:id="20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6" w:name="__Fieldmark__686_1358493404"/>
            <w:bookmarkStart w:id="207" w:name="__Fieldmark__686_1358493404"/>
            <w:bookmarkEnd w:id="20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8" w:name="__Fieldmark__689_1358493404"/>
            <w:bookmarkStart w:id="209" w:name="__Fieldmark__689_1358493404"/>
            <w:bookmarkEnd w:id="20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bozza di rapporto di audit è collegato ai relativi documenti di lavor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0" w:name="__Fieldmark__697_1358493404"/>
            <w:bookmarkStart w:id="211" w:name="__Fieldmark__697_1358493404"/>
            <w:bookmarkEnd w:id="2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2" w:name="__Fieldmark__700_1358493404"/>
            <w:bookmarkStart w:id="213" w:name="__Fieldmark__700_1358493404"/>
            <w:bookmarkEnd w:id="21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4" w:name="__Fieldmark__703_1358493404"/>
            <w:bookmarkStart w:id="215" w:name="__Fieldmark__703_1358493404"/>
            <w:bookmarkEnd w:id="21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isultati delle verifiche in loco sono chiari e accuratamente present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6" w:name="__Fieldmark__709_1358493404"/>
            <w:bookmarkStart w:id="217" w:name="__Fieldmark__709_1358493404"/>
            <w:bookmarkEnd w:id="21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8" w:name="__Fieldmark__712_1358493404"/>
            <w:bookmarkStart w:id="219" w:name="__Fieldmark__712_1358493404"/>
            <w:bookmarkEnd w:id="21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0" w:name="__Fieldmark__715_1358493404"/>
            <w:bookmarkStart w:id="221" w:name="__Fieldmark__715_1358493404"/>
            <w:bookmarkEnd w:id="22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istema informativo di cui si avvale l’AdA è stato aggiornato e completato con il lavoro di audit svolt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2" w:name="__Fieldmark__721_1358493404"/>
            <w:bookmarkStart w:id="223" w:name="__Fieldmark__721_1358493404"/>
            <w:bookmarkEnd w:id="2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4" w:name="__Fieldmark__724_1358493404"/>
            <w:bookmarkStart w:id="225" w:name="__Fieldmark__724_1358493404"/>
            <w:bookmarkEnd w:id="22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6" w:name="__Fieldmark__727_1358493404"/>
            <w:bookmarkStart w:id="227" w:name="__Fieldmark__727_1358493404"/>
            <w:bookmarkEnd w:id="22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24"/>
        <w:gridCol w:w="5236"/>
        <w:gridCol w:w="2235"/>
        <w:gridCol w:w="1969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AUDIT DELLE OPERAZIONI - CONCLUSIONI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acquisite ed analizzate le controdeduzioni fornite dai Soggetti sottoposti ad Audit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8" w:name="__Fieldmark__881_1358493404"/>
            <w:bookmarkStart w:id="229" w:name="__Fieldmark__881_1358493404"/>
            <w:bookmarkEnd w:id="2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0" w:name="__Fieldmark__884_1358493404"/>
            <w:bookmarkStart w:id="231" w:name="__Fieldmark__884_1358493404"/>
            <w:bookmarkEnd w:id="23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2" w:name="__Fieldmark__887_1358493404"/>
            <w:bookmarkStart w:id="233" w:name="__Fieldmark__887_1358493404"/>
            <w:bookmarkEnd w:id="23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no, le conclusioni contenute nei rapporti di audit preliminari sono state confermate nei rapporti di audit definitiv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4" w:name="__Fieldmark__893_1358493404"/>
            <w:bookmarkStart w:id="235" w:name="__Fieldmark__893_1358493404"/>
            <w:bookmarkEnd w:id="2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6" w:name="__Fieldmark__896_1358493404"/>
            <w:bookmarkStart w:id="237" w:name="__Fieldmark__896_1358493404"/>
            <w:bookmarkEnd w:id="23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8" w:name="__Fieldmark__899_1358493404"/>
            <w:bookmarkStart w:id="239" w:name="__Fieldmark__899_1358493404"/>
            <w:bookmarkEnd w:id="23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si, i rapporti di audit definitivi fanno riferimento alla eventuale nuova documentazione fornita dai soggetti sottoposti ad audit, nonché, alle controdeduzioni fornite dagli stess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0" w:name="__Fieldmark__906_1358493404"/>
            <w:bookmarkStart w:id="241" w:name="__Fieldmark__906_1358493404"/>
            <w:bookmarkEnd w:id="24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2" w:name="__Fieldmark__909_1358493404"/>
            <w:bookmarkStart w:id="243" w:name="__Fieldmark__909_1358493404"/>
            <w:bookmarkEnd w:id="24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4" w:name="__Fieldmark__912_1358493404"/>
            <w:bookmarkStart w:id="245" w:name="__Fieldmark__912_1358493404"/>
            <w:bookmarkEnd w:id="24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contenute nei rapporti di audit definitivi sono adeguate e accurate e supportate dai documenti di lavor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6" w:name="__Fieldmark__919_1358493404"/>
            <w:bookmarkStart w:id="247" w:name="__Fieldmark__919_1358493404"/>
            <w:bookmarkEnd w:id="2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8" w:name="__Fieldmark__922_1358493404"/>
            <w:bookmarkStart w:id="249" w:name="__Fieldmark__922_1358493404"/>
            <w:bookmarkEnd w:id="24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0" w:name="__Fieldmark__925_1358493404"/>
            <w:bookmarkStart w:id="251" w:name="__Fieldmark__925_1358493404"/>
            <w:bookmarkEnd w:id="25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24"/>
        <w:gridCol w:w="5236"/>
        <w:gridCol w:w="2235"/>
        <w:gridCol w:w="1969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AUDIT DELLE OPERAZIONI – FOLLOW-UP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presenti criticità ancora apert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2" w:name="__Fieldmark__968_1358493404"/>
            <w:bookmarkStart w:id="253" w:name="__Fieldmark__968_1358493404"/>
            <w:bookmarkEnd w:id="2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4" w:name="__Fieldmark__971_1358493404"/>
            <w:bookmarkStart w:id="255" w:name="__Fieldmark__971_1358493404"/>
            <w:bookmarkEnd w:id="25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6" w:name="__Fieldmark__974_1358493404"/>
            <w:bookmarkStart w:id="257" w:name="__Fieldmark__974_1358493404"/>
            <w:bookmarkEnd w:id="25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i inclusi nei fascicoli i documenti rilevanti a supporto delle conclusioni delle criticità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8" w:name="__Fieldmark__982_1358493404"/>
            <w:bookmarkStart w:id="259" w:name="__Fieldmark__982_1358493404"/>
            <w:bookmarkEnd w:id="2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0" w:name="__Fieldmark__985_1358493404"/>
            <w:bookmarkStart w:id="261" w:name="__Fieldmark__985_1358493404"/>
            <w:bookmarkEnd w:id="26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2" w:name="__Fieldmark__988_1358493404"/>
            <w:bookmarkStart w:id="263" w:name="__Fieldmark__988_1358493404"/>
            <w:bookmarkEnd w:id="26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istema informativo di cui si avvale l’AdA registra definitivamente gli esiti del follow up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4" w:name="__Fieldmark__999_1358493404"/>
            <w:bookmarkStart w:id="265" w:name="__Fieldmark__999_1358493404"/>
            <w:bookmarkEnd w:id="2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6" w:name="__Fieldmark__1002_1358493404"/>
            <w:bookmarkStart w:id="267" w:name="__Fieldmark__1002_1358493404"/>
            <w:bookmarkEnd w:id="26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8" w:name="__Fieldmark__1005_1358493404"/>
            <w:bookmarkStart w:id="269" w:name="__Fieldmark__1005_1358493404"/>
            <w:bookmarkEnd w:id="26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istema informativo di cui si avvale l’AdA registra definitivamente le rettifiche finanziarie (adottate con decisione della Commissione e quelle accettate dal Sistema di gestione)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0" w:name="__Fieldmark__1016_1358493404"/>
            <w:bookmarkStart w:id="271" w:name="__Fieldmark__1016_1358493404"/>
            <w:bookmarkEnd w:id="27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2" w:name="__Fieldmark__1019_1358493404"/>
            <w:bookmarkStart w:id="273" w:name="__Fieldmark__1019_1358493404"/>
            <w:bookmarkEnd w:id="27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4" w:name="__Fieldmark__1022_1358493404"/>
            <w:bookmarkStart w:id="275" w:name="__Fieldmark__1022_1358493404"/>
            <w:bookmarkEnd w:id="27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52"/>
        <w:gridCol w:w="5149"/>
        <w:gridCol w:w="2076"/>
        <w:gridCol w:w="2087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ARCHIVIAZIONE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ocumenti di lavoro relativi ai risultati, alle conclusioni e alle raccomandazioni sono stati archiviati?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6" w:name="__Fieldmark__1063_1358493404"/>
            <w:bookmarkStart w:id="277" w:name="__Fieldmark__1063_1358493404"/>
            <w:bookmarkEnd w:id="27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8" w:name="__Fieldmark__1067_1358493404"/>
            <w:bookmarkStart w:id="279" w:name="__Fieldmark__1067_1358493404"/>
            <w:bookmarkEnd w:id="27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0" w:name="__Fieldmark__1070_1358493404"/>
            <w:bookmarkStart w:id="281" w:name="__Fieldmark__1070_1358493404"/>
            <w:bookmarkEnd w:id="28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indice dei documenti di lavoro e questi sono numerati sistematicamente?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2" w:name="__Fieldmark__1076_1358493404"/>
            <w:bookmarkStart w:id="283" w:name="__Fieldmark__1076_1358493404"/>
            <w:bookmarkEnd w:id="28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4" w:name="__Fieldmark__1079_1358493404"/>
            <w:bookmarkStart w:id="285" w:name="__Fieldmark__1079_1358493404"/>
            <w:bookmarkEnd w:id="28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6" w:name="__Fieldmark__1082_1358493404"/>
            <w:bookmarkStart w:id="287" w:name="__Fieldmark__1082_1358493404"/>
            <w:bookmarkEnd w:id="28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8.1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stata redatta la dichiarazione di assenza di conflitto di interessi, in fase di assegnazione della operazione campionata da sottoporre ad audit ?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8" w:name="__Fieldmark__1089_1358493404"/>
            <w:bookmarkStart w:id="289" w:name="__Fieldmark__1089_1358493404"/>
            <w:bookmarkEnd w:id="28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0" w:name="__Fieldmark__1092_1358493404"/>
            <w:bookmarkStart w:id="291" w:name="__Fieldmark__1092_1358493404"/>
            <w:bookmarkEnd w:id="29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2" w:name="__Fieldmark__1095_1358493404"/>
            <w:bookmarkStart w:id="293" w:name="__Fieldmark__1095_1358493404"/>
            <w:bookmarkEnd w:id="29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organizzazione dei fascicoli è coerente con l’indice?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4" w:name="__Fieldmark__1101_1358493404"/>
            <w:bookmarkStart w:id="295" w:name="__Fieldmark__1101_1358493404"/>
            <w:bookmarkEnd w:id="29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6" w:name="__Fieldmark__1104_1358493404"/>
            <w:bookmarkStart w:id="297" w:name="__Fieldmark__1104_1358493404"/>
            <w:bookmarkEnd w:id="29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8" w:name="__Fieldmark__1107_1358493404"/>
            <w:bookmarkStart w:id="299" w:name="__Fieldmark__1107_1358493404"/>
            <w:bookmarkEnd w:id="29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sistema di archiviazione dei documenti di lavoro?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0" w:name="__Fieldmark__1113_1358493404"/>
            <w:bookmarkStart w:id="301" w:name="__Fieldmark__1113_1358493404"/>
            <w:bookmarkEnd w:id="30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2" w:name="__Fieldmark__1116_1358493404"/>
            <w:bookmarkStart w:id="303" w:name="__Fieldmark__1116_1358493404"/>
            <w:bookmarkEnd w:id="30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4" w:name="__Fieldmark__1119_1358493404"/>
            <w:bookmarkStart w:id="305" w:name="__Fieldmark__1119_1358493404"/>
            <w:bookmarkEnd w:id="30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ti i documenti sono stati inclusi nel fascicolo cartaceo? (In caso contrario i riferimenti ai file elettronici dei documenti devono essere inclusi nei documenti di lavoro)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6" w:name="__Fieldmark__1125_1358493404"/>
            <w:bookmarkStart w:id="307" w:name="__Fieldmark__1125_1358493404"/>
            <w:bookmarkEnd w:id="30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8" w:name="__Fieldmark__1128_1358493404"/>
            <w:bookmarkStart w:id="309" w:name="__Fieldmark__1128_1358493404"/>
            <w:bookmarkEnd w:id="30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10" w:name="__Fieldmark__1131_1358493404"/>
            <w:bookmarkStart w:id="311" w:name="__Fieldmark__1131_1358493404"/>
            <w:bookmarkEnd w:id="31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ote:</w:t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005"/>
      </w:tblGrid>
      <w:tr>
        <w:trPr/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Heading2"/>
        <w:jc w:val="both"/>
        <w:rPr>
          <w:rFonts w:ascii="Times New Roman" w:hAnsi="Times New Roman"/>
          <w:b w:val="false"/>
          <w:b w:val="false"/>
          <w:bCs w:val="false"/>
          <w:color w:val="auto"/>
          <w:sz w:val="16"/>
          <w:szCs w:val="16"/>
        </w:rPr>
      </w:pPr>
      <w:r>
        <w:rPr>
          <w:rFonts w:ascii="Times New Roman" w:hAnsi="Times New Roman"/>
          <w:b w:val="false"/>
          <w:bCs w:val="false"/>
          <w:color w:val="auto"/>
          <w:sz w:val="16"/>
          <w:szCs w:val="16"/>
        </w:rPr>
      </w:r>
    </w:p>
    <w:p>
      <w:pPr>
        <w:pStyle w:val="Heading1"/>
        <w:rPr>
          <w:rFonts w:ascii="Times New Roman" w:hAnsi="Times New Roman"/>
          <w:color w:val="17365D" w:themeColor="text2" w:themeShade="bf"/>
          <w:sz w:val="28"/>
        </w:rPr>
      </w:pPr>
      <w:bookmarkStart w:id="312" w:name="_Toc43650727"/>
      <w:bookmarkStart w:id="313" w:name="_Toc43560529"/>
      <w:r>
        <w:rPr>
          <w:rFonts w:ascii="Times New Roman" w:hAnsi="Times New Roman"/>
          <w:color w:val="17365D" w:themeColor="text2" w:themeShade="bf"/>
          <w:sz w:val="28"/>
        </w:rPr>
        <w:t>CONCLUSIONI</w:t>
      </w:r>
      <w:bookmarkEnd w:id="312"/>
      <w:bookmarkEnd w:id="313"/>
    </w:p>
    <w:p>
      <w:pPr>
        <w:pStyle w:val="Annotation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240"/>
        <w:gridCol w:w="1957"/>
        <w:gridCol w:w="2668"/>
      </w:tblGrid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Domande specifiche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Risposte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tti contenuti nel foglio vettore / nota di trasmissione possono essere sottoposti alla firma del D.G.?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14" w:name="__Fieldmark__1204_1358493404"/>
            <w:bookmarkStart w:id="315" w:name="__Fieldmark__1204_1358493404"/>
            <w:bookmarkEnd w:id="31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16" w:name="__Fieldmark__1207_1358493404"/>
            <w:bookmarkStart w:id="317" w:name="__Fieldmark__1207_1358493404"/>
            <w:bookmarkEnd w:id="31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011"/>
        <w:gridCol w:w="4853"/>
      </w:tblGrid>
      <w:tr>
        <w:trPr>
          <w:trHeight w:val="1087" w:hRule="atLeast"/>
        </w:trPr>
        <w:tc>
          <w:tcPr>
            <w:tcW w:w="5011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compilazione:</w:t>
            </w:r>
          </w:p>
        </w:tc>
        <w:tc>
          <w:tcPr>
            <w:tcW w:w="4853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Rockwell Condensed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/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6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2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Allegato 13.2 - Checklist quality review audit operazioni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</w:r>
  </w:p>
  <w:p>
    <w:pPr>
      <w:pStyle w:val="Normal"/>
      <w:jc w:val="center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</w:r>
  </w:p>
  <w:p>
    <w:pPr>
      <w:pStyle w:val="Normal"/>
      <w:jc w:val="center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  <w:drawing>
        <wp:anchor behindDoc="1" distT="0" distB="0" distL="0" distR="0" simplePos="0" locked="0" layoutInCell="0" allowOverlap="1" relativeHeight="7">
          <wp:simplePos x="0" y="0"/>
          <wp:positionH relativeFrom="margin">
            <wp:posOffset>0</wp:posOffset>
          </wp:positionH>
          <wp:positionV relativeFrom="page">
            <wp:posOffset>915035</wp:posOffset>
          </wp:positionV>
          <wp:extent cx="5828665" cy="65976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28665" cy="659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</w:r>
  </w:p>
  <w:p>
    <w:pPr>
      <w:pStyle w:val="Normal"/>
      <w:jc w:val="center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</w:r>
  </w:p>
  <w:p>
    <w:pPr>
      <w:pStyle w:val="Normal"/>
      <w:jc w:val="center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</w:r>
  </w:p>
  <w:p>
    <w:pPr>
      <w:pStyle w:val="Normal"/>
      <w:jc w:val="center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</w:r>
  </w:p>
  <w:p>
    <w:pPr>
      <w:pStyle w:val="Normal"/>
      <w:jc w:val="center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</w:r>
  </w:p>
  <w:p>
    <w:pPr>
      <w:pStyle w:val="Normal"/>
      <w:jc w:val="center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b95be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b95be9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b95be9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b95be9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b95be9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b95be9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b95be9"/>
    <w:pPr>
      <w:keepNext w:val="true"/>
      <w:outlineLvl w:val="5"/>
    </w:pPr>
    <w:rPr>
      <w:rFonts w:ascii="Arial" w:hAnsi="Arial" w:cs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b95be9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b95be9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b95be9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b95be9"/>
    <w:rPr/>
  </w:style>
  <w:style w:type="character" w:styleId="InternetLink">
    <w:name w:val="Hyperlink"/>
    <w:uiPriority w:val="99"/>
    <w:rsid w:val="00b95be9"/>
    <w:rPr>
      <w:color w:val="0000FF"/>
      <w:u w:val="single"/>
    </w:rPr>
  </w:style>
  <w:style w:type="character" w:styleId="VisitedInternetLink">
    <w:name w:val="FollowedHyperlink"/>
    <w:semiHidden/>
    <w:rsid w:val="00b95be9"/>
    <w:rPr>
      <w:color w:val="800080"/>
      <w:u w:val="single"/>
    </w:rPr>
  </w:style>
  <w:style w:type="character" w:styleId="FootnoteCharacters">
    <w:name w:val="Footnote Characters"/>
    <w:semiHidden/>
    <w:qFormat/>
    <w:rsid w:val="00b95be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b95be9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b95be9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b95be9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b95be9"/>
    <w:pPr/>
    <w:rPr>
      <w:sz w:val="20"/>
      <w:szCs w:val="20"/>
    </w:rPr>
  </w:style>
  <w:style w:type="paragraph" w:styleId="TextBodyIndent">
    <w:name w:val="Body Text Indent"/>
    <w:basedOn w:val="Normal"/>
    <w:semiHidden/>
    <w:rsid w:val="00b95be9"/>
    <w:pPr>
      <w:ind w:left="360" w:hanging="0"/>
      <w:jc w:val="both"/>
    </w:pPr>
    <w:rPr/>
  </w:style>
  <w:style w:type="paragraph" w:styleId="Title">
    <w:name w:val="Title"/>
    <w:basedOn w:val="Normal"/>
    <w:qFormat/>
    <w:rsid w:val="00b95be9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rsid w:val="00b95be9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b95be9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b95be9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9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b95be9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9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b95be9"/>
    <w:pPr>
      <w:tabs>
        <w:tab w:val="clear" w:pos="709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b95be9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b95be9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b95be9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b95be9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b95be9"/>
    <w:pPr>
      <w:ind w:left="1920" w:hanging="0"/>
    </w:pPr>
    <w:rPr/>
  </w:style>
  <w:style w:type="paragraph" w:styleId="Footnote">
    <w:name w:val="Footnote Text"/>
    <w:basedOn w:val="Normal"/>
    <w:semiHidden/>
    <w:rsid w:val="00b95be9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b95be9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b95be9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b95be9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b95be9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b95be9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b95be9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b95be9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b95be9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b95be9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 w:cs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B4B8D7F-D619-4DA1-91C2-711F5BBADA5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5</TotalTime>
  <Application>LibreOffice/7.4.7.2$Linux_X86_64 LibreOffice_project/40$Build-2</Application>
  <AppVersion>15.0000</AppVersion>
  <Pages>5</Pages>
  <Words>1482</Words>
  <Characters>8450</Characters>
  <CharactersWithSpaces>9913</CharactersWithSpaces>
  <Paragraphs>19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8:56:00Z</dcterms:created>
  <dc:creator>Micarelli</dc:creator>
  <dc:description/>
  <dc:language>en-US</dc:language>
  <cp:lastModifiedBy>Margherita Miserendino</cp:lastModifiedBy>
  <cp:lastPrinted>2017-10-04T10:09:00Z</cp:lastPrinted>
  <dcterms:modified xsi:type="dcterms:W3CDTF">2025-01-08T17:10:00Z</dcterms:modified>
  <cp:revision>51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